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</w:t>
      </w:r>
      <w:r>
        <w:rPr>
          <w:rFonts w:ascii="Times New Roman" w:hAnsi="Times New Roman"/>
          <w:b/>
          <w:i/>
          <w:sz w:val="32"/>
        </w:rPr>
        <w:t>D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>Theme By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>Allan Ozi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>and the nMo!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>e-mail@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>nmo4life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</Words>
  <Characters>77</Characters>
  <CharactersWithSpaces>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3:27:00Z</dcterms:created>
  <dc:creator/>
  <dc:description/>
  <dc:language>en-US</dc:language>
  <cp:lastModifiedBy/>
  <dcterms:modified xsi:type="dcterms:W3CDTF">1999-03-24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lok</vt:lpwstr>
  </property>
</Properties>
</file>